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Развитие транспортной системы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: 1 квартал 2017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инфраструктуры в Митякинском сельском поселении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4,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4,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4,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по организации дорожного освещения, содержание и ремонт дорожного освещения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9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…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2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1,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1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1,2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Мероприятие 1.2.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Мероприятие  1.2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1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4,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4,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4,1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Style49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Style49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50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1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W7</cp:lastModifiedBy>
  <cp:lastPrinted>2017-04-03T13:51:00Z</cp:lastPrinted>
  <dcterms:modified xsi:type="dcterms:W3CDTF">2017-04-03T10:53:00Z</dcterms:modified>
  <cp:revision>49</cp:revision>
  <dc:subject/>
  <dc:title/>
</cp:coreProperties>
</file>